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r Trek: The Nex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Courage, Roddenberry, and Goldsm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: Daniel D Fe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2, 1991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